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stravské komunikace, a.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oveská 1266/25</w: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rava, Mariánské Hory, 709 00</w:t>
      </w:r>
    </w:p>
    <w:p>
      <w:pPr>
        <w:pStyle w:val="Bezmezer"/>
        <w:spacing w:before="0" w:after="20"/>
        <w:rPr>
          <w:rFonts w:ascii="Times New Roman" w:hAnsi="Times New Roman" w:cs="Times New Roman"/>
          <w:color w:val="7F7F7F"/>
          <w:lang w:val="en-US" w:eastAsia="en-US"/>
        </w:rPr>
      </w:pPr>
      <w:r>
        <w:rPr>
          <w:rFonts w:cs="Times New Roman" w:ascii="Times New Roman" w:hAnsi="Times New Roman"/>
          <w:color w:val="7F7F7F"/>
          <w:lang w:val="en-US" w:eastAsia="en-US"/>
        </w:rPr>
        <w:t>číslo datové schránky: muut5qe</w:t>
      </w:r>
    </w:p>
    <w:p>
      <w:pPr>
        <w:pStyle w:val="Normal"/>
        <w:tabs>
          <w:tab w:val="clear" w:pos="708"/>
          <w:tab w:val="left" w:pos="7230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podatelna@okas.cz</w:t>
        </w:r>
      </w:hyperlink>
      <w:r>
        <w:rPr>
          <w:rFonts w:cs="Times New Roman" w:ascii="Times New Roman" w:hAnsi="Times New Roman"/>
          <w:sz w:val="22"/>
          <w:szCs w:val="22"/>
        </w:rPr>
        <w:tab/>
        <w:t>V Ostravě dne 16.5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ÁDOST O VYJÁDŘ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Majetek statutárního města Ostravy svěřený do správy OK, a.s. je v tomto rozsahu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eřejné osvětlení (VO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é místní komunikace (MK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osty a lávky na místních komunikacích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lektorová síť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větelně signalizační zařízení (SSZ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kazatele inteligentních zastávek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á veřejná parkoviště a parkovací automa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řestupní uzel Svinovské mos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2694" w:hanging="26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Žádám o vyjádření k</w:t>
      </w:r>
      <w:r>
        <w:rPr>
          <w:rFonts w:cs="Times New Roman" w:ascii="Times New Roman" w:hAnsi="Times New Roman"/>
          <w:sz w:val="22"/>
          <w:szCs w:val="22"/>
        </w:rPr>
        <w:t xml:space="preserve">: </w:t>
        <w:tab/>
        <w:t>-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 existenci zařízení v majetku statutárního města Ostravy, který je ve vaší správě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územ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staveb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vydání společného povolení (ÚŘ+SP)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jiné (uveďte jaké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 stavbu (akci): Rekonstrukce podchodů pod ulicí Plzeňskou-podchod Hulvácká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arcele: 2993/3, 2993/7, 2993/4, 455/61, 455/136 </w:t>
        <w:tab/>
        <w:tab/>
        <w:t>k.ú.: Zábřeh nad Odrou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ice: Plzeňská</w:t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pis stavby (poznámka):</w:t>
      </w:r>
      <w:r>
        <w:rPr>
          <w:rFonts w:cs="Times New Roman" w:ascii="Times New Roman" w:hAnsi="Times New Roman"/>
          <w:sz w:val="22"/>
          <w:szCs w:val="22"/>
        </w:rPr>
        <w:t xml:space="preserve"> Jedná se o rekonstrukci stávajících podchodů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méno žadatele/firma:</w:t>
      </w:r>
      <w:r>
        <w:rPr>
          <w:rFonts w:cs="Times New Roman" w:ascii="Times New Roman" w:hAnsi="Times New Roman"/>
          <w:sz w:val="22"/>
          <w:szCs w:val="22"/>
        </w:rPr>
        <w:t xml:space="preserve">  KAPEGO Projekt s.r.o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/firmy: 28. října 1142/168, 709 00 Ostrava-Mariánské Hory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709 00,  </w:t>
        <w:tab/>
        <w:t>telefon: 605 924 272,  e-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vestor:</w:t>
      </w:r>
      <w:r>
        <w:rPr>
          <w:rFonts w:cs="Times New Roman" w:ascii="Times New Roman" w:hAnsi="Times New Roman"/>
          <w:sz w:val="22"/>
          <w:szCs w:val="22"/>
        </w:rPr>
        <w:t xml:space="preserve"> Statutární město Ostrava, Městský obvod Ostrava - Jih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 (firmy): Horní 791/3, 700 30 Ostrava - Hrabůvka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</w:t>
        <w:tab/>
        <w:t>700 30, telefon: 605924272  e- 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yjádření zašlete na adresu: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žadatele</w:t>
      </w:r>
      <w:r>
        <w:rPr>
          <w:rFonts w:cs="Times New Roman" w:ascii="Times New Roman" w:hAnsi="Times New Roman"/>
          <w:sz w:val="22"/>
          <w:szCs w:val="22"/>
        </w:rPr>
        <w:tab/>
        <w:t>investor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8910</wp:posOffset>
            </wp:positionH>
            <wp:positionV relativeFrom="paragraph">
              <wp:posOffset>156210</wp:posOffset>
            </wp:positionV>
            <wp:extent cx="2247900" cy="7689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pis:               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2049780" cy="710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9840" cy="71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pt;width:161.35pt;height:55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K žádosti je nutné přiložit situaci zájmového území, případně dokumentaci stavby. V případě dokumentace zaslané elektronickou formou </w:t>
      </w:r>
      <w:r>
        <w:rPr>
          <w:rFonts w:cs="Times New Roman" w:ascii="Times New Roman" w:hAnsi="Times New Roman"/>
          <w:color w:val="0070C0"/>
          <w:sz w:val="22"/>
          <w:szCs w:val="22"/>
        </w:rPr>
        <w:t>(viz e-mailová adresa v záhlaví)</w:t>
      </w:r>
      <w:r>
        <w:rPr>
          <w:rFonts w:cs="Times New Roman" w:ascii="Times New Roman" w:hAnsi="Times New Roman"/>
          <w:sz w:val="22"/>
          <w:szCs w:val="22"/>
        </w:rPr>
        <w:t xml:space="preserve"> si OK, a.s. vyhrazuje právo, že na vyžádání jí bude poskytnuta dokumentace v papírové podobě. V případě, kdy dojde k dotčení zařízení VO (vyvolané přeložky, stavební úpravy VO) požadujeme předložit dokumentaci inženýrské sítě technické infrastruktury VO v samostatné složce stavebního objektu VO </w:t>
      </w:r>
      <w:r>
        <w:rPr>
          <w:rFonts w:cs="Times New Roman" w:ascii="Times New Roman" w:hAnsi="Times New Roman"/>
          <w:i/>
          <w:sz w:val="22"/>
          <w:szCs w:val="22"/>
        </w:rPr>
        <w:t>(§ 86, odst. 2, písmeno e), případně § 94l, odst. 1, písmeno e), anebo § 105, odst. 3, písm. d) SZ)</w:t>
      </w:r>
      <w:r>
        <w:rPr>
          <w:rFonts w:cs="Times New Roman" w:ascii="Times New Roman" w:hAnsi="Times New Roman"/>
          <w:sz w:val="22"/>
          <w:szCs w:val="22"/>
        </w:rPr>
        <w:t xml:space="preserve">. V případě nedodání požadovaných podkladů, bude žadatel vyzván námi pověřeným pracovníkem k předání dokumentace ve stanoveném termínu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as.cz/userfiles/dokumenty/podatelna@okas.cz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9:00Z</dcterms:created>
  <dc:creator>Anna Petrašková</dc:creator>
  <dc:description/>
  <cp:keywords/>
  <dc:language>en-US</dc:language>
  <cp:lastModifiedBy>Marcel Chobot</cp:lastModifiedBy>
  <cp:lastPrinted>2023-01-18T08:49:00Z</cp:lastPrinted>
  <dcterms:modified xsi:type="dcterms:W3CDTF">2023-05-16T15:45:00Z</dcterms:modified>
  <cp:revision>10</cp:revision>
  <dc:subject/>
  <dc:title/>
</cp:coreProperties>
</file>